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nie maszyn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chine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373A3C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373A3C"/>
                <w:sz w:val="21"/>
                <w:szCs w:val="21"/>
                <w:shd w:fill="FFFFFF" w:val="clear"/>
                <w:lang w:val="en-US"/>
              </w:rPr>
              <w:t>This course provides a broad introduction to machine learning and datamining. The course will also draw from numerous case studies and applications, so that student will also learn how to apply learning algorith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73A3C"/>
                <w:sz w:val="21"/>
                <w:szCs w:val="16"/>
                <w:shd w:fill="FFFFFF" w:val="clear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373A3C"/>
                <w:sz w:val="21"/>
                <w:szCs w:val="16"/>
                <w:shd w:fill="FFFFFF" w:val="clear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as knowledge about basic definitions and problems in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about various paradigms, methods and algorithms of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s able to use the known methods and models formalized for modeling tasks and algorithms of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2 can assess the usefulness of various paradigms and methods of machine learning and related programming environments to solve various types of practical conceptual and technical problem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,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roduction to machine learn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upervis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nattend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with reward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probabilistic mode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ata analysis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utorials checking knowled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om Mitchell, Machine Learning, McGraw Hill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hristopher M. Bishop Pattern Recognition and Machine Learning, Springer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weł Cichosz, Systemy uczące się, WNT,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44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